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Transduction of </w:t>
      </w:r>
      <w:r>
        <w:rPr>
          <w:b/>
          <w:i/>
          <w:lang w:val="en-GB"/>
        </w:rPr>
        <w:t>E.co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en-GB"/>
        </w:rPr>
        <w:t>Grow the recipient overnight at 37ºC and use 100 μl to inocμlate 10 ml LB (1/100 dilution) in a 100 ml flask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en-GB"/>
        </w:rPr>
        <w:t>Grow the culture to an OD</w:t>
      </w:r>
      <w:r>
        <w:rPr>
          <w:vertAlign w:val="subscript"/>
          <w:lang w:val="en-GB"/>
        </w:rPr>
        <w:t>600</w:t>
      </w:r>
      <w:r>
        <w:rPr>
          <w:lang w:val="en-GB"/>
        </w:rPr>
        <w:t xml:space="preserve"> of 0.4 and centrifuged 1 ml at 16,100 x g for 1 minut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en-GB"/>
        </w:rPr>
        <w:t>Resuspend pellet in 1 ml LB and transfer 100 μl of cells into each of 3 tubes containing 100 μl 50 mM Ca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nd 100 μl 100 mM MgSO</w:t>
      </w:r>
      <w:r>
        <w:rPr>
          <w:vertAlign w:val="subscript"/>
          <w:lang w:val="en-GB"/>
        </w:rPr>
        <w:t>4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en-GB"/>
        </w:rPr>
        <w:t>Add 10 μl, 1 μl and 0.1 μl of the appropriate P1 lysate to the tubes and mixed before incubating at 37ºC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en-GB"/>
        </w:rPr>
        <w:t xml:space="preserve">After 20 minutes add 200 μl 1M Na Citrate and 500 μl LB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en-GB"/>
        </w:rPr>
        <w:t>Incubate for a further 30 minutets at 37ºC, then pellet as befor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en-GB"/>
        </w:rPr>
        <w:t>Resuspend the pellet was in 100 μl LB and plated on selective medium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en-GB"/>
        </w:rPr>
        <w:t xml:space="preserve">Incubate at 37ºC until colonies appear. 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rPr/>
      </w:pPr>
      <w:r>
        <w:rPr>
          <w:b/>
          <w:lang w:val="en-GB"/>
        </w:rPr>
        <w:t>Reagents needed</w:t>
      </w:r>
      <w:r>
        <w:rPr>
          <w:lang w:val="en-GB"/>
        </w:rPr>
        <w:t xml:space="preserve">: 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GB"/>
        </w:rPr>
      </w:pPr>
      <w:r>
        <w:rPr>
          <w:lang w:val="en-GB"/>
        </w:rPr>
        <w:t>50 mM CaCl</w:t>
      </w:r>
      <w:r>
        <w:rPr>
          <w:vertAlign w:val="subscript"/>
          <w:lang w:val="en-GB"/>
        </w:rPr>
        <w:t>2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GB"/>
        </w:rPr>
      </w:pPr>
      <w:r>
        <w:rPr>
          <w:lang w:val="en-GB"/>
        </w:rPr>
        <w:t>100 mM MgSO</w:t>
      </w:r>
      <w:r>
        <w:rPr>
          <w:vertAlign w:val="subscript"/>
          <w:lang w:val="en-GB"/>
        </w:rPr>
        <w:t>4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GB"/>
        </w:rPr>
      </w:pPr>
      <w:r>
        <w:rPr>
          <w:lang w:val="en-GB"/>
        </w:rPr>
        <w:t>1M Na Citrat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24:00Z</dcterms:created>
  <dc:creator>Admin</dc:creator>
  <dc:description/>
  <cp:keywords/>
  <dc:language>en-US</dc:language>
  <cp:lastModifiedBy>Admin</cp:lastModifiedBy>
  <dcterms:modified xsi:type="dcterms:W3CDTF">2009-07-02T06:34:00Z</dcterms:modified>
  <cp:revision>3</cp:revision>
  <dc:subject/>
  <dc:title>Transduction of E</dc:title>
</cp:coreProperties>
</file>